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язь между случайными величинами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Дискретная случайная величина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5808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Математическое ожидание</w:t>
      </w:r>
      <w:r>
        <w:rPr/>
        <w:t xml:space="preserve"> </w:t>
      </w:r>
      <w:r>
        <w:rPr>
          <w:i/>
        </w:rPr>
        <w:t>MX</w:t>
      </w:r>
      <w:r>
        <w:rPr/>
        <w:t xml:space="preserve"> дискретной случайной величины </w:t>
      </w:r>
      <w:r>
        <w:rPr>
          <w:i/>
        </w:rPr>
        <w:t>X</w:t>
      </w:r>
      <w:r>
        <w:rPr/>
        <w:t xml:space="preserve"> определяется формулой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11334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  <w:t>и имеет смысл среднего значения случайной величины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Для оценки степени рассеяния значений случайной величины вокруг ее среднего значения вводится понятие дисперси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Дисперсией</w:t>
      </w:r>
      <w:r>
        <w:rPr/>
        <w:t xml:space="preserve"> </w:t>
      </w:r>
      <w:r>
        <w:rPr>
          <w:i/>
        </w:rPr>
        <w:t>DX</w:t>
      </w:r>
      <w:r>
        <w:rPr/>
        <w:t xml:space="preserve"> случайной величины </w:t>
      </w:r>
      <w:r>
        <w:rPr>
          <w:i/>
        </w:rPr>
        <w:t>X</w:t>
      </w:r>
      <w:r>
        <w:rPr/>
        <w:t xml:space="preserve"> называется математическое ожидание квадрата разности (</w:t>
      </w:r>
      <w:r>
        <w:rPr>
          <w:i/>
        </w:rPr>
        <w:t>X</w:t>
      </w:r>
      <w:r>
        <w:rPr/>
        <w:t xml:space="preserve"> − </w:t>
      </w:r>
      <w:r>
        <w:rPr>
          <w:i/>
        </w:rPr>
        <w:t>MX</w:t>
      </w:r>
      <w:r>
        <w:rPr/>
        <w:t>)</w:t>
      </w:r>
      <w:r>
        <w:rPr>
          <w:vertAlign w:val="superscript"/>
        </w:rPr>
        <w:t>2</w:t>
      </w:r>
      <w:r>
        <w:rPr/>
        <w:t xml:space="preserve"> (квадрата отклонения величины от ее среднего значения)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280924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5906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>
          <w:b/>
        </w:rPr>
        <w:t>Средним квадратичным отклонением</w:t>
      </w:r>
      <w:r>
        <w:rPr/>
        <w:t xml:space="preserve"> случайной величины X называется величина </w:t>
      </w:r>
      <w:r>
        <w:rPr/>
        <w:drawing>
          <wp:inline distT="0" distB="0" distL="0" distR="0">
            <wp:extent cx="962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  <w:t xml:space="preserve">которая также является мерой рассеяния случайной величины </w:t>
      </w:r>
      <w:r>
        <w:rPr>
          <w:i/>
        </w:rPr>
        <w:t>X</w:t>
      </w:r>
      <w:r>
        <w:rPr/>
        <w:t xml:space="preserve">. Дисперсия </w:t>
      </w:r>
      <w:r>
        <w:rPr>
          <w:i/>
        </w:rPr>
        <w:t>DX</w:t>
      </w:r>
      <w:r>
        <w:rPr/>
        <w:t xml:space="preserve"> имеет размерность квадрата размерности случайной величины </w:t>
      </w:r>
      <w:r>
        <w:rPr>
          <w:i/>
        </w:rPr>
        <w:t>X</w:t>
      </w:r>
      <w:r>
        <w:rPr/>
        <w:t xml:space="preserve">, величина же </w:t>
      </w:r>
      <w:r>
        <w:rPr>
          <w:i/>
        </w:rPr>
        <w:t>σX</w:t>
      </w:r>
      <w:r>
        <w:rPr/>
        <w:t xml:space="preserve"> имеет ту же размерность, что и сама </w:t>
      </w:r>
      <w:r>
        <w:rPr>
          <w:i/>
        </w:rPr>
        <w:t>X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>Функция распределения случайной величины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7155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Охотник стреляет по дичи до первого попадания, но успевает сделать не более четырех выстрелов. Составить закон распределения числа промахов, если вероятность попадания в цель при одном выстреле равна 0,7. Найти дисперсию этой случайной величи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На пересдачу зачета по теории вероятностей явились 3 ученика. Вероятность того, что первый сдаст зачет, равна 0,8, второй – 0,7, третий – 0,9. Найдите ряд распределения случайной величины Х – числа учащихся, сдавших зачет, постройте график функции распределения, найдите М(Х), D(Х).</w:t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  <w:t>Задачи для самостоятельного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</w:t>
      </w:r>
      <w:r>
        <w:rPr>
          <w:b/>
          <w:i/>
        </w:rPr>
        <w:t xml:space="preserve"> </w:t>
      </w:r>
      <w:r>
        <w:rPr/>
        <w:t>Подбрасываются две симметричные монеты, подсчитывается число гербов на обеих верхних сторонах монет. Рассматривается дискретная случайная величина X – число выпадений гербов на обеих монетах. Записать закон распределения случайной величины X , найти ее математическое ожида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</w:t>
      </w:r>
      <w:r>
        <w:rPr>
          <w:b/>
          <w:i/>
        </w:rPr>
        <w:t xml:space="preserve"> </w:t>
      </w:r>
      <w:r>
        <w:rPr/>
        <w:t>На пути движения автомашины 4 светофора, каждый из которых запрещает дальнейшее движение автомашины с вероятностью 0,5. Найти ряд распределения числа светофоров, пройденных машиной до первой остановки. Чему равны математическое ожидание и дисперсия этой случайной величины?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ящике содержится 7 стандартных и 3 бракованных детали. Вынимают детали последовательно до появления стандартной, не возвращая их обратно. Х – число извлеченных бракованных деталей. Составить закон распределения дискретной случайной величины Х, вычислить ее математическое ожидание, дисперсию, среднее квадратическое отклонение, начертить график функции распределения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искретные двумерные случайные величин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сматриваются дискретные случайные величины, заданные законом распределения: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дача: можно ли, зная только эти два закона, сказать что-либо о связи между величин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? (определить, зависимы или не зависимы)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Определение: </w:t>
      </w:r>
      <w:r>
        <w:rPr/>
        <w:t>Двумерной называют случайную величину (Х,Y), возможные значения которой есть пары чисел (х,у). Каждую из величин Х и Y называют составляющей (компонентой). Составляющие Х и Y, рассматриваемые одновременно образуют систему двух случайных величин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Закон распределения дискретной двумерной случайной величины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пределение:</w:t>
      </w:r>
      <w:r>
        <w:rPr/>
        <w:t xml:space="preserve"> Законом распределения вероятностей двумерной случайной величины называют соответствие между возможными значениями и их вероятностям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кон распределения дискретной двумерной случайной величины может быть задан таблицей совместного распределения, где в пересечении строки Х=х</w:t>
      </w:r>
      <w:r>
        <w:rPr>
          <w:vertAlign w:val="subscript"/>
        </w:rPr>
        <w:t>i</w:t>
      </w:r>
      <w:r>
        <w:rPr/>
        <w:t xml:space="preserve"> и столбца Y=y</w:t>
      </w:r>
      <w:r>
        <w:rPr>
          <w:vertAlign w:val="subscript"/>
        </w:rPr>
        <w:t>j</w:t>
      </w:r>
      <w:r>
        <w:rPr/>
        <w:t xml:space="preserve"> находится вероятность p</w:t>
      </w:r>
      <w:r>
        <w:rPr>
          <w:vertAlign w:val="subscript"/>
        </w:rPr>
        <w:t xml:space="preserve">ij </w:t>
      </w:r>
      <w:r>
        <w:rPr/>
        <w:t>= P(X=x</w:t>
      </w:r>
      <w:r>
        <w:rPr>
          <w:vertAlign w:val="subscript"/>
        </w:rPr>
        <w:t>i</w:t>
      </w:r>
      <w:r>
        <w:rPr/>
        <w:t>, Y=y</w:t>
      </w:r>
      <w:r>
        <w:rPr>
          <w:vertAlign w:val="subscript"/>
        </w:rPr>
        <w:t>j</w:t>
      </w:r>
      <w:r>
        <w:rPr/>
        <w:t>), i, j=1,2,…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4599940" cy="301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 как события составляют полную группу попарно несовместных событий, то сумма вероятностей равна 1.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В урне содержится 4 красных и 2 черных шара. Из нее извлекают 2 шара без возвращения. Пусть X – число извлеченных красных шаров, Y – число извлеченных черных шаров. Составить закон совместного распределения двумерной случайной величины (X,Y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Найти законы распределения составляющих Х и Y, если задано распределение двумерной случайной величины в виде таблицы: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 В урне лежат 100 шаров, из них 25 белых. Из урны последовательно вынимают два шара. Пусть X</w:t>
      </w:r>
      <w:r>
        <w:rPr>
          <w:i/>
        </w:rPr>
        <w:t>i</w:t>
      </w:r>
      <w:r>
        <w:rPr/>
        <w:t xml:space="preserve"> – число белых шаров, появившихся при i-м вынимании (i =1,2 ). Найти законы распределения составляющих X1 и X2 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Два баскетболиста по два раза бросают мяч в корзину. При каждом броске вероятность попадания для первого баскетболиста 0,6, для второго – 0,7. Случайная величина X – число попаданий первым баскетболистом по кольцу. Случайная величина Y – суммарное число попаданий обоими баскетболистами. Построить таблицу распределения случайной величины (X,Y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i">
    <w:name w:val="mi"/>
    <w:basedOn w:val="Style14"/>
    <w:qFormat/>
    <w:rPr/>
  </w:style>
  <w:style w:type="character" w:styleId="Mjxassistivemathml">
    <w:name w:val="mjx_assistive_math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37:00Z</dcterms:created>
  <dc:creator>Татьяна</dc:creator>
  <dc:description/>
  <dc:language>en-US</dc:language>
  <cp:lastModifiedBy>Татьяна</cp:lastModifiedBy>
  <dcterms:modified xsi:type="dcterms:W3CDTF">2024-10-22T13:38:00Z</dcterms:modified>
  <cp:revision>3</cp:revision>
  <dc:subject/>
  <dc:title/>
</cp:coreProperties>
</file>